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/>
      </w:pPr>
      <w:r>
        <w:rPr>
          <w:b/>
          <w:bCs/>
          <w:sz w:val="20"/>
          <w:szCs w:val="20"/>
        </w:rPr>
        <w:t>Modello richiesta Autorizzazione - Lettera h) DPCM 22 MARZO 202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AL SIGNOR PREFETTO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lang w:val="en-US"/>
        </w:rPr>
        <w:t>DELLA PROVINCIA DI TREVISO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lang w:val="en-US"/>
        </w:rPr>
        <w:t xml:space="preserve">a mezzo pec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lang w:val="en-US"/>
          </w:rPr>
          <w:t>protocollo.preftv@pec.interno.it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ggetto: </w:t>
      </w:r>
      <w:r>
        <w:rPr>
          <w:rFonts w:cs="Arial" w:ascii="Arial" w:hAnsi="Arial"/>
          <w:b/>
          <w:sz w:val="18"/>
          <w:szCs w:val="18"/>
        </w:rPr>
        <w:t>Richiesta Autorizzazione – art. 1, comma 1, Lettera h) DPCM 22 MARZO 2020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__________ nato a __________________________ il_________________ CF____________________ residente in ___________________________ via______________________ n. __________ in qualità di _________________________________ della società/impresa individuale ___________________________ con P.IVA ____________________  sede legale in _________________________________ via___________________________________ e sede operativa in ______________________________ via______________________________ telefono______________________________, indirizzo mail/PEC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Consapevol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  <w:lang w:val="en-US"/>
        </w:rPr>
        <w:t>delle sanzioni penali in cui può incorrere in caso di dichiarazione mendace e della conseguente decadenza dai benefici riconosciuti in caso di dichiarazione non veritiera</w:t>
      </w:r>
    </w:p>
    <w:p>
      <w:pPr>
        <w:pStyle w:val="Default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MUNICA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e la propria azienda svolge la seguente attività </w:t>
      </w: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e ha codice ATECO n</w:t>
      </w:r>
      <w:r>
        <w:rPr>
          <w:rFonts w:cs="Arial" w:ascii="Arial" w:hAnsi="Arial"/>
        </w:rPr>
        <w:t>_________________________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ragione di ciò, alla luce del DCPM 22 marzo 2020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HIEDE L’AUTORIZZAZIONE</w:t>
      </w:r>
    </w:p>
    <w:p>
      <w:pPr>
        <w:pStyle w:val="Default"/>
        <w:spacing w:lineRule="auto" w:line="360"/>
        <w:ind w:left="284" w:hanging="0"/>
        <w:jc w:val="both"/>
        <w:rPr/>
      </w:pPr>
      <w:r>
        <w:rPr>
          <w:rFonts w:eastAsia="Symbol" w:cs="Symbol" w:ascii="Symbol" w:hAnsi="Symbol"/>
          <w:b/>
          <w:sz w:val="32"/>
          <w:szCs w:val="22"/>
        </w:rPr>
        <w:t></w:t>
      </w:r>
      <w:r>
        <w:rPr>
          <w:rFonts w:eastAsia="Arial" w:cs="Arial" w:ascii="Arial" w:hAnsi="Arial"/>
          <w:b/>
          <w:sz w:val="3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a proseguire la propria attività, o parte della stessa, in quanto AI SENSI DELL’ART.1, COMMA 1, LETTERA h) del citato DPCM appartenente all’industria dell’aerospazio.</w:t>
      </w:r>
    </w:p>
    <w:p>
      <w:pPr>
        <w:pStyle w:val="Default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In particolare specifica che _____________________________________________________________</w:t>
      </w:r>
    </w:p>
    <w:p>
      <w:pPr>
        <w:pStyle w:val="Default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_____</w:t>
      </w:r>
    </w:p>
    <w:p>
      <w:pPr>
        <w:pStyle w:val="Default"/>
        <w:spacing w:lineRule="auto" w:line="360"/>
        <w:ind w:left="284" w:hanging="0"/>
        <w:jc w:val="both"/>
        <w:rPr/>
      </w:pPr>
      <w:r>
        <w:rPr>
          <w:rFonts w:eastAsia="Symbol" w:cs="Symbol" w:ascii="Symbol" w:hAnsi="Symbol"/>
          <w:b/>
          <w:sz w:val="32"/>
          <w:szCs w:val="22"/>
        </w:rPr>
        <w:t>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 a proseguire la propria attività, o parte della stessa, in quanto AI SENSI DELL’ART.1, COMMA 1, LETTERA h)  del citato DPCM appartenente all’industria della difesa.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specifica che _____________________________________________________________</w:t>
      </w:r>
    </w:p>
    <w:p>
      <w:pPr>
        <w:pStyle w:val="Default"/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_____</w:t>
      </w:r>
    </w:p>
    <w:p>
      <w:pPr>
        <w:pStyle w:val="Default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32"/>
          <w:szCs w:val="22"/>
        </w:rPr>
        <w:t xml:space="preserve">   </w:t>
      </w:r>
      <w:r>
        <w:rPr>
          <w:rFonts w:eastAsia="Symbol" w:cs="Symbol" w:ascii="Symbol" w:hAnsi="Symbol"/>
          <w:b/>
          <w:sz w:val="32"/>
          <w:szCs w:val="22"/>
        </w:rPr>
        <w:t></w:t>
      </w:r>
      <w:r>
        <w:rPr>
          <w:rFonts w:eastAsia="Arial" w:cs="Arial" w:ascii="Arial" w:hAnsi="Arial"/>
          <w:b/>
          <w:sz w:val="3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 a proseguire la propria attività o parte della stessa, in quanto AI SENSI DELL’ART.1, COMMA 1, LETTERA h) del citato DPCM appartenente a settori di rilevanza strategica per l’economia nazionale.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specifica che _____________________________________________________________</w:t>
      </w:r>
    </w:p>
    <w:p>
      <w:pPr>
        <w:pStyle w:val="Default"/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 allega documento di riconoscimento in corso di validità del legale rappresentante, nonché copia della propria visura camerale e altra documentazione che attesti quanto dichiarato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</w:rPr>
        <w:t>Luogo e data                                                                                                            Timbro e Firm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preftv@pec.intern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5:03:00Z</dcterms:created>
  <dc:creator>Corniolo Andrea (Unione Industriale Cuneo)</dc:creator>
  <dc:description/>
  <dc:language>en-US</dc:language>
  <cp:lastModifiedBy>Lucio Biondo</cp:lastModifiedBy>
  <cp:lastPrinted>2020-03-24T09:38:00Z</cp:lastPrinted>
  <dcterms:modified xsi:type="dcterms:W3CDTF">2020-03-27T15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8D4E470AB31AC4E90717F9503B59616</vt:lpwstr>
  </property>
</Properties>
</file>